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I.5  OBVOD  Stavby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2"/>
        <w:rPr>
          <w:b/>
          <w:b/>
        </w:rPr>
      </w:pPr>
      <w:r>
        <w:rPr/>
        <w:t>Seznam souřadnic vytyčovaných bodů (sekundární síť)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 01-11-01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3757.74   990648.0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3781.72   990638.0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3818.97   990618.76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3842.95   990603.40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3866.60   990584.96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3927.64   990533.03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3939.91   990547.7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3930.35   990556.5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3922.50   990566.6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3878.08   990603.6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3838.11   990632.3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3823.92   990639.9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3792.82   990650.83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3762.48   990661.13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2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2808.63   990866.1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2803.96   990850.80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2799.56   990824.0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2790.46   990808.1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2745.13   990753.5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2732.35   990741.76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2716.95   990756.38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2727.17   990766.8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2746.01   990784.7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2758.81   990800.4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2763.99   990808.2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2766.63   990811.58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2769.75   990814.0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2774.97   990824.5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2773.87   990827.6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2784.71   990848.8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2790.84   990858.6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2801.43   990870.84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3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2231.28   990649.7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2237.54   990633.7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2226.96   990629.5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2205.50   990617.6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2187.69   990603.8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2173.41   990592.4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2157.01   990576.83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2149.77   990562.9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2136.12   990543.3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2132.04   990540.3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2111.07   990562.4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2150.96   990600.36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2170.11   990616.7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2189.52   990630.4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2195.80   990634.50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2216.35   990644.49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4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/>
          <w:bCs w:val="false"/>
          <w:sz w:val="16"/>
          <w:szCs w:val="16"/>
        </w:rPr>
        <w:t xml:space="preserve">  </w:t>
      </w: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   671804.93   990192.36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792.47   990179.18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779.60   990159.9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769.33   990165.7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747.86   990141.3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720.09   990105.1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709.58   990077.0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708.17   990072.0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687.09   990078.8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688.98   990086.10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702.77   990116.3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721.22   990143.7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1743.13   990176.2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773.49   990206.87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787.48   990217.23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5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</w:t>
      </w:r>
      <w:r>
        <w:rPr>
          <w:b w:val="false"/>
          <w:bCs w:val="false"/>
          <w:sz w:val="16"/>
          <w:szCs w:val="16"/>
        </w:rPr>
        <w:t xml:space="preserve">1   671691.87   990020.48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689.11   990002.9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685.84   989982.7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685.25   989948.59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686.95   989926.6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687.38   989921.0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664.80   989919.8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657.97   989949.70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658.26   989975.0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661.92   990004.07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671.32   990015.5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673.73   990024.94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6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 </w:t>
      </w:r>
      <w:r>
        <w:rPr>
          <w:b w:val="false"/>
          <w:bCs w:val="false"/>
          <w:sz w:val="16"/>
          <w:szCs w:val="16"/>
        </w:rPr>
        <w:t xml:space="preserve">1   671066.02   989594.33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047.73   989579.2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022.04   989554.51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010.44   989542.80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944.81   989465.02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952.92   989457.63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967.36   989450.8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016.80   989511.66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025.53   989506.7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032.10   989513.04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023.09   989522.75                        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054.01   989560.44                                    </w:t>
      </w:r>
    </w:p>
    <w:p>
      <w:pPr>
        <w:pStyle w:val="Normal"/>
        <w:rPr/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1077.82   989579.31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7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   670933.63   989453.6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868.95   989399.6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881.50   989384.0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916.69   989412.7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946.25   989428.4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952.37   989434.72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8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0807.67   988443.6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780.28   988440.0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787.58   988396.1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795.67   988367.5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803.02   988354.7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829.53   988324.0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853.73   988309.6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864.76   988300.4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0889.62   988282.6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0935.18   988251.1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0951.36   988236.8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0972.70   988211.6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0994.46   988226.7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0976.76   988248.6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0951.63   988271.8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0922.59   988292.5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0888.73   988315.4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0864.91   988335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0844.07   988360.2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0825.60   988392.7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0816.30   988418.90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9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/>
          <w:bCs w:val="false"/>
          <w:sz w:val="16"/>
          <w:szCs w:val="16"/>
        </w:rPr>
        <w:t xml:space="preserve">     </w:t>
      </w:r>
      <w:r>
        <w:rPr>
          <w:rFonts w:eastAsia="Calibri" w:cs="Calibri"/>
          <w:b w:val="false"/>
          <w:bCs w:val="false"/>
          <w:sz w:val="16"/>
          <w:szCs w:val="16"/>
        </w:rPr>
        <w:t xml:space="preserve">   </w:t>
      </w:r>
      <w:r>
        <w:rPr>
          <w:b w:val="false"/>
          <w:bCs w:val="false"/>
          <w:sz w:val="16"/>
          <w:szCs w:val="16"/>
        </w:rPr>
        <w:t xml:space="preserve">1   671000.22   988112.4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000.68   988101.4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999.18   988076.3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993.58   988048.7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989.23   988035.4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983.13   988020.3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972.23   987997.3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994.20   987986.5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003.54   988005.7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020.10   988038.9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025.05   988069.1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023.08   988113.51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0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0744.83   986851.3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751.10   986769.3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754.76   986722.5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766.42   986665.5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774.66   986640.8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792.63   986647.5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772.24   986822.7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769.61   986854.0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0759.56   986853.72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1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   670802.25   986634.9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780.69   986625.6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796.77   986592.6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813.44   986565.6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835.90   986535.8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857.94   986510.5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885.96   986479.4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904.78   986495.9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0889.24   986511.5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843.60   986580.93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2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0974.10   986374.2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958.55   986366.1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970.22   986343.5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979.65   986325.5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990.06   986307.5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996.42   986297.8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009.69   986280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012.72   986277.1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034.38   986296.0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986.75   986349.72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3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1011.43   986271.7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038.33   986226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060.60   986239.9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062.77   986239.2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066.97   986235.7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072.29   986227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078.43   986224.2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087.00   986219.5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102.43   986212.0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113.46   986201.0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125.40   986219.7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107.69   986231.0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1075.92   986246.5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071.56   986249.2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071.62   986250.7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1057.46   986258.8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1053.69   986263.0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1051.53   986271.0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1033.15   986291.34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4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1011.43   986271.7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1038.33   986226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1060.60   986239.9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1062.77   986239.2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1066.97   986235.7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1072.29   986227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1078.43   986224.2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1087.00   986219.5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1102.43   986212.0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1113.46   986201.0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1125.40   986219.7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1107.69   986231.0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1075.92   986246.5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1071.56   986249.2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1071.62   986250.7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1057.46   986258.8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7   671053.69   986263.0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8   671051.53   986271.02                                    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9   671033.15   986291.34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5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0760.81   985725.3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751.29   985723.0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743.92   985725.5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733.30   985722.9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714.69   985707.9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684.93   985688.4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667.10   985671.3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665.32   985669.4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676.45   985658.8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691.71   985675.1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727.64   985695.5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729.00   985693.0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755.07   985702.2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757.72   985703.0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0755.23   985712.05                                    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0763.82   985714.42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6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0534.00   985177.9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531.81   985171.2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526.57   985121.0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531.01   985082.7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541.07   985053.0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546.60   985042.8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563.09   985019.9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577.02   985029.7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562.37   985061.5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549.89   985105.8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547.49   985125.3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551.05   985161.2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546.38   985179.39                                    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540.71   985180.67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7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1   670720.97   984739.3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724.30   984714.0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721.32   984713.6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721.75   984696.5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724.75   984696.5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723.84   984678.4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729.04   984677.8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728.29   984670.9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733.26   984670.3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733.69   984674.3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739.67   984673.8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740.80   984675.2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739.17   984681.1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740.41   984694.9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0737.03   984707.6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0737.11   984729.4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7   670736.45   984736.5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8   670737.17   984742.31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8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1   670619.30   984530.0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601.86   984522.3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578.70   984514.3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564.75   984509.1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571.94   984498.8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592.71   984504.7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617.79   984512.76                                    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626.45   984516.56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9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0546.86   984510.1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536.36   984512.6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437.32   984491.2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405.80   984478.2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396.62   984471.7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402.69   984458.0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416.70   984462.5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425.00   984467.1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453.51   984471.7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506.74   984482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516.79   984485.5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525.99   984487.0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532.48   984486.14                                    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549.32   984495.99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20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1   670457.33   983898.2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481.16   983874.9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508.82   983856.1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540.87   983842.7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556.46   983830.4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567.40   983844.6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561.82   983848.0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549.31   983855.4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523.27   983870.2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485.56   983898.6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484.27   983902.5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472.81   983913.4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471.23   983914.97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>14  670489.79  983892.92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>15  670508.00  983881.7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21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1   670701.95   980207.9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675.72   980196.4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695.79   980150.6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702.22   980131.6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720.91   980136.98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22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0740.40   979877.3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738.66   979863.6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731.25   979832.5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702.34   979753.2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689.15   979713.8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685.74   979699.2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681.27   979669.96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680.90   979655.65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681.83   979640.9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685.28   979617.9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691.63   979595.2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696.20   979583.3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713.83   979550.38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731.46   979526.42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0748.75   979504.8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0742.68   979499.7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7   670702.13   979533.87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8   670685.50   979567.20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9   670670.80   979626.43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0   670671.53   979709.24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1   670684.55   979754.89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2   670707.39   979817.11                        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3   670725.64   979874.66                                    </w:t>
      </w:r>
    </w:p>
    <w:p>
      <w:pPr>
        <w:pStyle w:val="Normal"/>
        <w:spacing w:before="0" w:after="120"/>
        <w:rPr/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4   670735.70   979877.64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tLeast" w:line="24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"/>
      <w:lvlJc w:val="left"/>
      <w:pPr>
        <w:tabs>
          <w:tab w:val="num" w:pos="0"/>
        </w:tabs>
        <w:ind w:left="1276" w:hanging="1276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1276" w:hanging="1276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1276" w:hanging="1276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1276" w:hanging="1276"/>
      </w:pPr>
    </w:lvl>
    <w:lvl w:ilvl="7">
      <w:start w:val="1"/>
      <w:pStyle w:val="Heading8"/>
      <w:numFmt w:val="upperLetter"/>
      <w:lvlText w:val="Appendix ...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240" w:before="0" w:after="120"/>
      <w:ind w:left="0" w:right="0" w:hanging="0"/>
    </w:pPr>
    <w:rPr>
      <w:rFonts w:ascii="Calibri" w:hAnsi="Calibri" w:eastAsia="SimSun" w:cs="Tahoma"/>
      <w:color w:val="000000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20" w:after="120"/>
      <w:outlineLvl w:val="0"/>
    </w:pPr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ascii="Calibri Light" w:hAnsi="Calibri Light" w:cs="Calibri Light"/>
      <w:b/>
      <w:bCs/>
      <w:color w:val="ED7D31"/>
      <w:sz w:val="28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utlineLvl w:val="2"/>
    </w:pPr>
    <w:rPr>
      <w:rFonts w:ascii="Calibri Light" w:hAnsi="Calibri Light" w:cs="Calibri Light"/>
      <w:b/>
      <w:bCs/>
      <w:color w:val="ED7D31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ascii="Calibri Light" w:hAnsi="Calibri Light" w:cs="Calibri Light"/>
      <w:bCs/>
      <w:iCs/>
      <w:color w:val="00000A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libri Light" w:hAnsi="Calibri Light" w:cs="Calibri Light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libri Light" w:hAnsi="Calibri Light" w:cs="Calibri Light"/>
      <w:i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libri Light" w:hAnsi="Calibri Light" w:cs="Calibri Light"/>
      <w:iCs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pageBreakBefore/>
      <w:numPr>
        <w:ilvl w:val="7"/>
        <w:numId w:val="1"/>
      </w:numPr>
      <w:outlineLvl w:val="7"/>
    </w:pPr>
    <w:rPr>
      <w:rFonts w:ascii="Calibri Light" w:hAnsi="Calibri Light" w:cs="Calibri Light"/>
      <w:caps/>
      <w:sz w:val="3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 Light" w:hAnsi="Calibri Light" w:cs="Calibri Light"/>
      <w:b/>
      <w:iCs/>
      <w:color w:val="E7E6E6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color w:val="000000"/>
      <w:sz w:val="20"/>
      <w:szCs w:val="20"/>
    </w:rPr>
  </w:style>
  <w:style w:type="character" w:styleId="ZpatChar">
    <w:name w:val="Zápatí Char"/>
    <w:basedOn w:val="DefaultParagraphFont"/>
    <w:qFormat/>
    <w:rPr>
      <w:color w:val="000000"/>
      <w:sz w:val="20"/>
      <w:szCs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rFonts w:ascii="Arial" w:hAnsi="Arial" w:eastAsia="Times New Roman" w:cs="Calibri"/>
      <w:sz w:val="20"/>
      <w:szCs w:val="20"/>
      <w:lang w:val="en-US" w:eastAsia="ar-SA"/>
    </w:rPr>
  </w:style>
  <w:style w:type="character" w:styleId="TextbublinyChar">
    <w:name w:val="Text bubliny Char"/>
    <w:basedOn w:val="DefaultParagraphFont"/>
    <w:qFormat/>
    <w:rPr>
      <w:rFonts w:ascii="Segoe UI" w:hAnsi="Segoe UI" w:cs="Segoe UI"/>
      <w:color w:val="000000"/>
      <w:sz w:val="18"/>
      <w:szCs w:val="18"/>
    </w:rPr>
  </w:style>
  <w:style w:type="character" w:styleId="Nadpis1Char">
    <w:name w:val="Nadpis 1 Char"/>
    <w:basedOn w:val="DefaultParagraphFont"/>
    <w:qFormat/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character" w:styleId="Nadpis2Char">
    <w:name w:val="Nadpis 2 Char"/>
    <w:basedOn w:val="DefaultParagraphFont"/>
    <w:qFormat/>
    <w:rPr>
      <w:rFonts w:ascii="Calibri Light" w:hAnsi="Calibri Light" w:cs="Calibri Light"/>
      <w:b/>
      <w:bCs/>
      <w:color w:val="ED7D31"/>
      <w:sz w:val="28"/>
      <w:szCs w:val="26"/>
    </w:rPr>
  </w:style>
  <w:style w:type="character" w:styleId="Nadpis3Char">
    <w:name w:val="Nadpis 3 Char"/>
    <w:basedOn w:val="DefaultParagraphFont"/>
    <w:qFormat/>
    <w:rPr>
      <w:rFonts w:ascii="Calibri Light" w:hAnsi="Calibri Light" w:cs="Calibri Light"/>
      <w:b/>
      <w:bCs/>
      <w:color w:val="ED7D31"/>
      <w:sz w:val="24"/>
      <w:szCs w:val="20"/>
    </w:rPr>
  </w:style>
  <w:style w:type="character" w:styleId="Nadpis4Char">
    <w:name w:val="Nadpis 4 Char"/>
    <w:basedOn w:val="DefaultParagraphFont"/>
    <w:qFormat/>
    <w:rPr>
      <w:rFonts w:ascii="Calibri Light" w:hAnsi="Calibri Light" w:cs="Calibri Light"/>
      <w:bCs/>
      <w:iCs/>
      <w:sz w:val="24"/>
      <w:szCs w:val="20"/>
    </w:rPr>
  </w:style>
  <w:style w:type="character" w:styleId="Nadpis5Char">
    <w:name w:val="Nadpis 5 Char"/>
    <w:basedOn w:val="DefaultParagraphFont"/>
    <w:qFormat/>
    <w:rPr>
      <w:rFonts w:ascii="Calibri Light" w:hAnsi="Calibri Light" w:cs="Calibri Light"/>
      <w:color w:val="000000"/>
      <w:sz w:val="24"/>
      <w:szCs w:val="20"/>
    </w:rPr>
  </w:style>
  <w:style w:type="character" w:styleId="Nadpis6Char">
    <w:name w:val="Nadpis 6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7Char">
    <w:name w:val="Nadpis 7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8Char">
    <w:name w:val="Nadpis 8 Char"/>
    <w:basedOn w:val="DefaultParagraphFont"/>
    <w:qFormat/>
    <w:rPr>
      <w:rFonts w:ascii="Calibri Light" w:hAnsi="Calibri Light" w:cs="Calibri Light"/>
      <w:caps/>
      <w:color w:val="000000"/>
      <w:sz w:val="32"/>
      <w:szCs w:val="20"/>
    </w:rPr>
  </w:style>
  <w:style w:type="character" w:styleId="Nadpis9Char">
    <w:name w:val="Nadpis 9 Char"/>
    <w:basedOn w:val="DefaultParagraphFont"/>
    <w:qFormat/>
    <w:rPr>
      <w:rFonts w:ascii="Calibri Light" w:hAnsi="Calibri Light" w:cs="Calibri Light"/>
      <w:b/>
      <w:iCs/>
      <w:color w:val="E7E6E6"/>
      <w:sz w:val="28"/>
      <w:szCs w:val="20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Zmnka1">
    <w:name w:val="Zmínka1"/>
    <w:basedOn w:val="DefaultParagraphFont"/>
    <w:qFormat/>
    <w:rPr>
      <w:color w:val="2B579A"/>
    </w:rPr>
  </w:style>
  <w:style w:type="character" w:styleId="Nevyeenzmnka1">
    <w:name w:val="Nevyřešená zmínka1"/>
    <w:basedOn w:val="DefaultParagraphFont"/>
    <w:qFormat/>
    <w:rPr>
      <w:color w:val="808080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Arial" w:hAnsi="Arial" w:eastAsia="Times New Roman" w:cs="Calibri"/>
      <w:color w:val="00000A"/>
      <w:szCs w:val="24"/>
      <w:lang w:val="en-US"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Calibri"/>
      <w:color w:val="00000A"/>
      <w:lang w:val="en-US"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sz w:val="24"/>
      <w:szCs w:val="24"/>
      <w:lang w:val="cs-CZ" w:eastAsia="en-US" w:bidi="ar-SA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hanging="0"/>
    </w:pPr>
    <w:rPr>
      <w:i/>
      <w:iCs/>
      <w:color w:val="44546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01:36Z</dcterms:created>
  <dc:creator/>
  <dc:description/>
  <dc:language>en-US</dc:language>
  <cp:lastModifiedBy>Mira Jencik</cp:lastModifiedBy>
  <cp:lastPrinted>2019-04-11T21:14:00Z</cp:lastPrinted>
  <dcterms:modified xsi:type="dcterms:W3CDTF">2019-08-19T18:23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